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hvesini ağır ağır karıştırarak aynı yere oturdu tekrar. Aslında hiç benzemediği hâlde dışarıdaki manzara ona Güzide ile birlikte kaldıkları Balıkesir’deki yazlığın manzarasını anımsatıyord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ukarıdaki bölümde geçen “Balıkesir’deki yazlığı” tasvir edini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7505" cy="1437640"/>
            <wp:effectExtent l="0" t="0" r="0" b="0"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28590" cy="339153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2:00Z</dcterms:created>
  <dc:creator>https://turkcehocasi.com/forum/</dc:creator>
  <dc:description/>
  <cp:keywords/>
  <dc:language>en-US</dc:language>
  <cp:lastModifiedBy>White</cp:lastModifiedBy>
  <dcterms:modified xsi:type="dcterms:W3CDTF">2022-03-23T10:22:00Z</dcterms:modified>
  <cp:revision>2</cp:revision>
  <dc:subject/>
  <dc:title/>
</cp:coreProperties>
</file>